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ear 7</w:t>
        <w:tab/>
        <w:tab/>
        <w:tab/>
        <w:tab/>
        <w:tab/>
        <w:tab/>
        <w:t xml:space="preserve">Analysis of the environmental impact of existing product packaging 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4"/>
        <w:gridCol w:w="1937"/>
        <w:gridCol w:w="4048"/>
        <w:gridCol w:w="4022"/>
        <w:gridCol w:w="3136"/>
      </w:tblGrid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roduct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Material</w:t>
            </w:r>
          </w:p>
        </w:tc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Advantages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Disadvantages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Improvements</w:t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:</w:t>
        <w:tab/>
        <w:tab/>
        <w:tab/>
        <w:t>Name the product that is being packaged.</w:t>
      </w:r>
    </w:p>
    <w:p>
      <w:pPr>
        <w:pStyle w:val="Normal"/>
        <w:rPr/>
      </w:pPr>
      <w:r>
        <w:rPr/>
        <w:t>Material:</w:t>
        <w:tab/>
        <w:tab/>
        <w:tab/>
        <w:t xml:space="preserve">Paperbased (cardboard, corregated card, foil lined) / plastic (thermoplastic, thermosetting plastic, biodegradable) </w:t>
      </w:r>
    </w:p>
    <w:p>
      <w:pPr>
        <w:pStyle w:val="Normal"/>
        <w:rPr/>
      </w:pPr>
      <w:r>
        <w:rPr/>
        <w:t>Finishes and printing:</w:t>
        <w:tab/>
        <w:tab/>
        <w:t xml:space="preserve">coated / uncoated, amount of printing, range of colours used, </w:t>
      </w:r>
    </w:p>
    <w:p>
      <w:pPr>
        <w:pStyle w:val="Normal"/>
        <w:rPr/>
      </w:pPr>
      <w:r>
        <w:rPr/>
        <w:t>Advantages/disadvantages:</w:t>
        <w:tab/>
        <w:t>Consider aspects such as strength/ amount of materials used / potential for recycling or reuse.</w:t>
      </w:r>
    </w:p>
    <w:p>
      <w:pPr>
        <w:pStyle w:val="Normal"/>
        <w:rPr/>
      </w:pPr>
      <w:r>
        <w:rPr/>
        <w:t>Improvements:</w:t>
        <w:tab/>
        <w:tab/>
        <w:t>Explain what could be done to reduce the environmental impact of the product packa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2:46Z</dcterms:created>
  <dc:creator/>
  <dc:description/>
  <dc:language>en-US</dc:language>
  <cp:lastModifiedBy/>
  <cp:lastPrinted>2009-03-25T09:54:00Z</cp:lastPrinted>
  <dcterms:modified xsi:type="dcterms:W3CDTF">1601-01-01T23:00:00Z</dcterms:modified>
  <cp:revision>1</cp:revision>
  <dc:subject/>
  <dc:title/>
</cp:coreProperties>
</file>